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tamil-fonts 2.9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dates&gt;, &lt;Copyright Holder&gt; (&lt;URL|emai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Reserved Font Name &lt;Reserved Font 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Font Software is licensed under the SIL Open Font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copied below, and is also available with a FAQ at: http://scripts.sil.org/OF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L OPEN FO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1 - 26 February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nt Software" refers to the set of files released by the Copyright Holder(s) under this license and clearly marked as such. This may include source files, build scripts an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erved Font Name" refers to any names specified as such after the copyright stat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Version" refers to the collection of Font Software components as distributed by the Copyright Hold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refers to any designer, engineer, programmer, technical writer or other person who contributed to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amp;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Neither the Font Software nor any of its individual components, in Original or Modified Versions, may be sold b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becomes null and void if any of the above conditions are not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sslBx7b8RXjCP8dl+q/7J9i2RVzBz7K+DPWEYfJqbVNF/ZzDwPkybF7+fHPCc841OwAtH7
2pkI8KVKE9tfUVfoO8gfNw8diFM/1+J4QwyzN3USNbhnFwDdg4wRdpOgfSzasoxSvctqzMsT
MmeBAzUlj8NSK2C/bCb4x6/rGSbCIg1L8VOVd4CVCT5wtj79LVe4oQ3X0J5oBJ/Yty12zXB7
nQkP7hCm3lYaECdOq5</vt:lpwstr>
  </property>
  <property fmtid="{D5CDD505-2E9C-101B-9397-08002B2CF9AE}" pid="3" name="_2015_ms_pID_7253431">
    <vt:lpwstr>jEETOmV8mJTrx19pvJWGJL4xGyf6DOj/nJ+1wiwx60DCtdZg1xSpFq
YwN28oUkjG+oanMFjsefaUs5APTY2lDP+WmQe/qHk/l9AMgtUan9jwX1VXlsy4nHhBr/kVYM
W4GVt43kzcRiefRh8Z3yp1qeIfMTGpc1+mkyC4Nhgv5a6sbVpWpHrzgY9HRn196rayuBhcod
noJXhnRHWGMVvB5W3ERFd+Y7cNGMQ3JcNTJS</vt:lpwstr>
  </property>
  <property fmtid="{D5CDD505-2E9C-101B-9397-08002B2CF9AE}" pid="4" name="_2015_ms_pID_7253431_00">
    <vt:lpwstr>_2015_ms_pID_7253431</vt:lpwstr>
  </property>
  <property fmtid="{D5CDD505-2E9C-101B-9397-08002B2CF9AE}" pid="5" name="_2015_ms_pID_7253432">
    <vt:lpwstr>0RBOqlJyBjevZWpeRdoUUQOAMZYyeuSmE8s/
Ft2pmzsVo6E9OtO2uxeg7j/hT0swv1V2xQn2tsxOBmtcPq90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28</vt:lpwstr>
  </property>
</Properties>
</file>